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139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l Mono y la Vaca</w:t>
      </w:r>
    </w:p>
    <w:p>
      <w:pPr>
        <w:pStyle w:val="Normal"/>
        <w:widowControl w:val="false"/>
        <w:autoSpaceDE w:val="false"/>
        <w:spacing w:lineRule="atLeast" w:line="139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 xml:space="preserve">El ______ se duerm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2845</wp:posOffset>
                </wp:positionH>
                <wp:positionV relativeFrom="paragraph">
                  <wp:posOffset>66675</wp:posOffset>
                </wp:positionV>
                <wp:extent cx="3873500" cy="263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2635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Ronca</w:t>
                              <w:tab/>
                              <w:tab/>
                              <w:tab/>
                              <w:t>Vaca</w:t>
                              <w:tab/>
                              <w:tab/>
                              <w:tab/>
                              <w:t>Teng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lle</w:t>
                              <w:tab/>
                              <w:tab/>
                              <w:tab/>
                              <w:t>Pobre</w:t>
                              <w:tab/>
                              <w:tab/>
                              <w:tab/>
                              <w:t>Sa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Mono</w:t>
                              <w:tab/>
                              <w:tab/>
                              <w:tab/>
                              <w:t>Para mi</w:t>
                              <w:tab/>
                              <w:tab/>
                              <w:t>Grit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 despierta</w:t>
                              <w:tab/>
                              <w:tab/>
                              <w:t>Agarra</w:t>
                              <w:tab/>
                              <w:tab/>
                              <w:tab/>
                              <w:t>Para t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y caramba</w:t>
                              <w:tab/>
                              <w:tab/>
                              <w:t>Corbata</w:t>
                              <w:tab/>
                              <w:tab/>
                              <w:t>Llorand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omprando</w:t>
                              <w:tab/>
                              <w:tab/>
                              <w:t>Propia</w:t>
                              <w:tab/>
                              <w:tab/>
                              <w:tab/>
                              <w:t>Se duerm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ira</w:t>
                              <w:tab/>
                              <w:tab/>
                              <w:tab/>
                              <w:t>Cara</w:t>
                              <w:tab/>
                              <w:tab/>
                              <w:tab/>
                              <w:t>Pantal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5pt;height:207.5pt;mso-wrap-distance-left:9.05pt;mso-wrap-distance-right:9.05pt;mso-wrap-distance-top:0pt;mso-wrap-distance-bottom:0pt;margin-top:5.25pt;mso-position-vertical-relative:text;margin-left:19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Ronca</w:t>
                        <w:tab/>
                        <w:tab/>
                        <w:tab/>
                        <w:t>Vaca</w:t>
                        <w:tab/>
                        <w:tab/>
                        <w:tab/>
                        <w:t>Tengo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lle</w:t>
                        <w:tab/>
                        <w:tab/>
                        <w:tab/>
                        <w:t>Pobre</w:t>
                        <w:tab/>
                        <w:tab/>
                        <w:tab/>
                        <w:t>Sale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Mono</w:t>
                        <w:tab/>
                        <w:tab/>
                        <w:tab/>
                        <w:t>Para mi</w:t>
                        <w:tab/>
                        <w:tab/>
                        <w:t>Grita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e despierta</w:t>
                        <w:tab/>
                        <w:tab/>
                        <w:t>Agarra</w:t>
                        <w:tab/>
                        <w:tab/>
                        <w:tab/>
                        <w:t>Para ti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y caramba</w:t>
                        <w:tab/>
                        <w:tab/>
                        <w:t>Corbata</w:t>
                        <w:tab/>
                        <w:tab/>
                        <w:t>Llorando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omprando</w:t>
                        <w:tab/>
                        <w:tab/>
                        <w:t>Propia</w:t>
                        <w:tab/>
                        <w:tab/>
                        <w:tab/>
                        <w:t>Se duerme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ira</w:t>
                        <w:tab/>
                        <w:tab/>
                        <w:tab/>
                        <w:t>Cara</w:t>
                        <w:tab/>
                        <w:tab/>
                        <w:tab/>
                        <w:t>Pantal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lang w:val="es-ES"/>
        </w:rPr>
        <w:t>(ronca, _________)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>Se duerme en la __________.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lang w:val="es-ES"/>
        </w:rPr>
        <w:t>(ronca, ronca)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 xml:space="preserve">Despierta a la __________. 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>(ronca, ronca)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 xml:space="preserve">____  __________ enojada. 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lang w:val="es-ES"/>
        </w:rPr>
        <w:t>(ronca, ronca)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lang w:val="es-ES"/>
        </w:rPr>
        <w:t xml:space="preserve">________ un vaso de agua. 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lang w:val="es-ES"/>
        </w:rPr>
        <w:t>Lo tira en la __________.</w:t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lang w:val="es-ES"/>
        </w:rPr>
        <w:t>El mono _________.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>(ronca, ronca)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/>
      </w:pPr>
      <w:r>
        <w:rPr>
          <w:lang w:val="es-ES"/>
        </w:rPr>
        <w:t>¡Soy mono _________!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softHyphen/>
        <w:t>(¡Ay caramba!)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 xml:space="preserve">No________ una casa. 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>(¡Ay caramba!)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 xml:space="preserve">No tengo ____________, 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>(¡Ay caramba!)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>zapatos ni corbata.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 xml:space="preserve">La vaca ________ llorando. 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 xml:space="preserve">Entonces va comprando, 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>una casa.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>(¡Ay caramba!)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>¡______ ____! ¡Para ti!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>¡Mono! ¡Para ti!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>¡Para mí!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>¡Para mí!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>¡Vaca! ¡_______  ______!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>¡Sí! ¡Sí! ¡Sí! ¡Sí!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  <w:t>¡Tienes tu propia casa!</w:t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atLeast" w:line="139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28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36:00Z</dcterms:created>
  <dc:creator>Mike Robinson</dc:creator>
  <dc:description/>
  <cp:keywords/>
  <dc:language>en-US</dc:language>
  <cp:lastModifiedBy>Box Elder School District</cp:lastModifiedBy>
  <dcterms:modified xsi:type="dcterms:W3CDTF">2012-05-02T20:18:00Z</dcterms:modified>
  <cp:revision>5</cp:revision>
  <dc:subject/>
  <dc:title>EL MONO Y LA VACA </dc:title>
</cp:coreProperties>
</file>